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 d’offres ouvert sur offres de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8/CS/2023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O</w:t>
      </w:r>
      <w:r>
        <w:rPr/>
        <w:t>bjet du marché : 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>chat de petit matériel de signalisation «commune de Salé – Préfecture de salé 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1-02-23T11:38:00Z</cp:lastPrinted>
  <dcterms:modified xsi:type="dcterms:W3CDTF">2023-07-14T08:50:00Z</dcterms:modified>
  <cp:revision>16</cp:revision>
  <dc:subject/>
  <dc:title>MODELE N°07</dc:title>
</cp:coreProperties>
</file>